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063174505"/>
      <w:bookmarkStart w:id="1" w:name="__Fieldmark__0_406317450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63174505"/>
            <w:bookmarkStart w:id="3" w:name="__Fieldmark__1_40631745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63174505"/>
            <w:bookmarkStart w:id="5" w:name="__Fieldmark__2_406317450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063174505"/>
            <w:bookmarkStart w:id="7" w:name="__Fieldmark__3_406317450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063174505"/>
            <w:bookmarkStart w:id="9" w:name="__Fieldmark__4_406317450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063174505"/>
            <w:bookmarkStart w:id="11" w:name="__Fieldmark__5_406317450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063174505"/>
            <w:bookmarkStart w:id="13" w:name="__Fieldmark__6_406317450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1:00Z</cp:lastPrinted>
  <dcterms:modified xsi:type="dcterms:W3CDTF">2014-11-20T12:24:00Z</dcterms:modified>
  <cp:revision>8</cp:revision>
  <dc:subject/>
  <dc:title>ČÁST 2</dc:title>
</cp:coreProperties>
</file>